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765"/>
        <w:gridCol w:w="1440"/>
        <w:gridCol w:w="1260"/>
        <w:gridCol w:w="7920"/>
      </w:tblGrid>
      <w:tr>
        <w:trPr>
          <w:trHeight w:val="3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 dello stato apparente di tutti i componenti dell’intero impianto idrico antincen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6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.1.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ilevamento delle pressioni in uscita </w:t>
            </w:r>
            <w:r>
              <w:rPr>
                <w:rFonts w:cs="Verdana" w:ascii="Verdana" w:hAnsi="Verdana"/>
                <w:i/>
                <w:iCs/>
                <w:sz w:val="18"/>
              </w:rPr>
              <w:t>e prova di funzionamento di eventuali segnalatori d’alla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.1.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va di tenuta di tutte le valvole di non rito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.1.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la posizione di apertura delle valvole di intercettazione e relativo blocca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lang w:val="en-GB"/>
              </w:rPr>
              <w:t>1.1.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delle scorte indicate dalla ditta installatrice o dal fornitore delle apparecchia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50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ll’efficienza funzionale di tutte le parti costituenti la vasca di accumulo antincendio (stato della vasca, livello e condizioni dell’acqua, prove di funzionamento dei relativi indicatori di livelli, rincalzi o reintegri, valvole a galleggiante ed apparecchiature ausiliarie)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1) ALIMENTAZIONE – Operazioni semestrali</w:t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2574"/>
        <w:gridCol w:w="1620"/>
        <w:gridCol w:w="1260"/>
        <w:gridCol w:w="7920"/>
      </w:tblGrid>
      <w:tr>
        <w:trPr>
          <w:trHeight w:val="34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Verifica del livello e prova di funzionamento del rincalzo (se previsto), dei dispositivi di controllo ed eventuali regolatori di livello dei serbatoi di adescamento di pompe installate soprabatt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7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Prova di avviamento automatico e funzionamento pompe per almeno 30 mi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va di riavviamento automatico delle pompe, con valvola di prova completamente aperta, immediatamente dopo l’arres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Verifica livello olio lubrificante nel motor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livello carburante nel mo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lizia esterna dei motori e lubrificazione dei cuscin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e serraggio connessioni elettriche alle morsetti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8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 assorbimenti elettrici dei motori e taratura dei rel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82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.1.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isponibilità dei materiali di scorta indicati dalla ditta installatrice o dal fornitore delle apparecchi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10690</wp:posOffset>
                </wp:positionV>
                <wp:extent cx="9144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7pt" to="719.95pt,13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39290</wp:posOffset>
                </wp:positionV>
                <wp:extent cx="914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2.7pt" to="719.95pt,15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en-GB"/>
            </w:rPr>
          </w:pPr>
          <w:r>
            <w:rPr>
              <w:sz w:val="28"/>
              <w:lang w:val="en-GB"/>
            </w:rPr>
            <w:t>COD.: M-AN-1.1a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emestre dal…………..al…………………</w:t>
          </w:r>
        </w:p>
      </w:tc>
    </w:tr>
    <w:tr>
      <w:trPr>
        <w:trHeight w:val="194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7:00Z</dcterms:created>
  <dc:creator> Bruno</dc:creator>
  <dc:description/>
  <dc:language>en-US</dc:language>
  <cp:lastModifiedBy> Bruno</cp:lastModifiedBy>
  <cp:lastPrinted>2006-11-09T15:38:00Z</cp:lastPrinted>
  <dcterms:modified xsi:type="dcterms:W3CDTF">2006-12-05T11:40:00Z</dcterms:modified>
  <cp:revision>25</cp:revision>
  <dc:subject/>
  <dc:title>Cod</dc:title>
</cp:coreProperties>
</file>